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01.08.2016 г.                                                                         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тмене разрешений </w:t>
      </w:r>
    </w:p>
    <w:p>
      <w:pPr>
        <w:pStyle w:val="Normal"/>
        <w:rPr/>
      </w:pPr>
      <w:r>
        <w:rPr>
          <w:sz w:val="28"/>
          <w:szCs w:val="28"/>
        </w:rPr>
        <w:t xml:space="preserve">на строитель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писания Комитета государственного строительного надзора и государственной экспертизы Ленинградской области № 11- ЕЧ/2016 от 09 июня 2016 г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решения на строительство от 22.01.2015 г.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47511101-02 выданное ЗАО «Эн-Системс»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разрешения на строительство от 30.12.2015 г. № 47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47511101- 14-2015 выданное ООО « Петро Галс 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ведомить застройщика об отмене выданных разрешений на строитель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Контроль за  ис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 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0:00Z</dcterms:created>
  <dc:creator>Администрация</dc:creator>
  <dc:description/>
  <dc:language>en-US</dc:language>
  <cp:lastModifiedBy>Людмила</cp:lastModifiedBy>
  <cp:lastPrinted>2016-08-04T12:00:00Z</cp:lastPrinted>
  <dcterms:modified xsi:type="dcterms:W3CDTF">2016-08-04T09:01:00Z</dcterms:modified>
  <cp:revision>4</cp:revision>
  <dc:subject/>
  <dc:title>ПОСТАНОВЛЕНИЕ</dc:title>
</cp:coreProperties>
</file>